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6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716"/>
        <w:gridCol w:w="1985"/>
        <w:gridCol w:w="1985"/>
      </w:tblGrid>
      <w:tr>
        <w:trPr>
          <w:trHeight w:val="5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省级项目申报数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校级项目申报数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贫困生专项申报数量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化学与材料工程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机械工程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建筑工程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电气与信息工程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经贸管理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教师教育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外国语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大学生科技创新项目申报数分配表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6720" w:leader="none"/>
        </w:tabs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ab/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备注：各学院省级申报数量中至少保证一项是创新创业孵化项目，注重挖掘科技推广项目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1:22:00Z</dcterms:created>
  <dc:creator>Administrator</dc:creator>
  <dc:description/>
  <cp:keywords/>
  <dc:language>en-US</dc:language>
  <cp:lastModifiedBy>dreamsummit</cp:lastModifiedBy>
  <cp:lastPrinted>2018-12-28T11:09:00Z</cp:lastPrinted>
  <dcterms:modified xsi:type="dcterms:W3CDTF">2020-01-06T07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