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高校会员单位</w:t>
      </w:r>
      <w:r>
        <w:rPr>
          <w:rFonts w:eastAsia="黑体;SimHei" w:cs="黑体;SimHei" w:ascii="黑体;SimHei" w:hAnsi="黑体;SimHei"/>
          <w:sz w:val="32"/>
          <w:szCs w:val="32"/>
        </w:rPr>
        <w:t>2020</w:t>
      </w:r>
      <w:r>
        <w:rPr>
          <w:rFonts w:ascii="黑体;SimHei" w:hAnsi="黑体;SimHei" w:cs="黑体;SimHei" w:eastAsia="黑体;SimHei"/>
          <w:sz w:val="32"/>
          <w:szCs w:val="32"/>
        </w:rPr>
        <w:t>年度课题申报分配表</w:t>
      </w:r>
    </w:p>
    <w:tbl>
      <w:tblPr>
        <w:tblW w:w="836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1984"/>
        <w:gridCol w:w="1701"/>
      </w:tblGrid>
      <w:tr>
        <w:trPr>
          <w:trHeight w:val="3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会员单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会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报项数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大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务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美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会长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工业大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务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4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师范大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会长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宁波大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务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电子科技大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会长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理工大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务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工商大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务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中医药大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务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3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农林大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务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温州医科大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长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财经大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务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师范大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务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海洋大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州师范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绍兴文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州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温州大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丽水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嘉兴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计量大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万里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科技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宁波工程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水利水电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警察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衢州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传媒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树人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越秀外国语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宁波财经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大学城市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大学宁波理工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医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工业大学之江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师范大学行知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宁波大学科学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电子科技大学信息工程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理工大学科技与艺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海洋大学东海科学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农林大学暨阳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温州医科大学仁济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中医药大学滨江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师范大学钱江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州师范学院求真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绍兴文理学院元培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温州大学瓯江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工商大学杭州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嘉兴学院南湖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计量大学现代科技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财经大学东方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温州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济大学浙江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海财经大学浙江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外国语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音乐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宁波诺丁汉大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温州肯恩大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华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务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机电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务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金融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务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宁波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务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温州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务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交通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宁波城市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同济科技职业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工商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州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工贸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医药高等专科学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建设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艺术职业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经贸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商业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经济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旅游职业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育英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警官职业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工业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嘉兴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州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绍兴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衢州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丽水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东方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义乌工商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纺织服装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科技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长征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嘉兴南洋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广厦建设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万向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邮电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宁波卫生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州科技职业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国际海运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体育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温州科技职业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汽车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横店影视职业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农业商贸职业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特殊教育职业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安防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舟山群岛新区旅游与健康职业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宁波幼儿师范高等专科学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省广播电视大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华教育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嘉兴教育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宁波市广播电视大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8:33:00Z</dcterms:created>
  <dc:creator>lenovo</dc:creator>
  <dc:description/>
  <dc:language>en-US</dc:language>
  <cp:lastModifiedBy>86135</cp:lastModifiedBy>
  <dcterms:modified xsi:type="dcterms:W3CDTF">2020-03-10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